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559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0730" cy="2901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290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9.1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